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Bombay-Kartoffeln </w:t>
        <w:br/>
        <w:br/>
        <w:t xml:space="preserve">3 EL Sonnenblumenöl </w:t>
        <w:br/>
        <w:t xml:space="preserve">1 gehäufter TL schwarze Senfkörner </w:t>
        <w:br/>
        <w:t xml:space="preserve">1 kl. Prise gemahlener Kumin (wirklich nur 1 kleine Prise) </w:t>
        <w:br/>
        <w:t xml:space="preserve">1 gehäufter TL Kurkuma </w:t>
        <w:br/>
        <w:t xml:space="preserve">1 gehäufter TL gemahlener Koriander </w:t>
        <w:br/>
        <w:t xml:space="preserve">1 TL Garam Masala </w:t>
        <w:br/>
        <w:t xml:space="preserve">1 TL Chilipulver </w:t>
        <w:br/>
        <w:t xml:space="preserve">ca. 50 g Butter </w:t>
        <w:br/>
        <w:t xml:space="preserve">6 Pellkartoffeln </w:t>
        <w:br/>
        <w:t xml:space="preserve">1 daumendickes Stück Ingwer </w:t>
        <w:br/>
        <w:t xml:space="preserve">4 Tomaten </w:t>
        <w:br/>
        <w:t xml:space="preserve">1 Hd. voll Korianderblätter </w:t>
        <w:br/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feffer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  <w:t xml:space="preserve">Sonnenblumenöl in eine Pfanne geben. </w:t>
        <w:br/>
        <w:t xml:space="preserve">Schwarze Senfkörner, gemahlenen Kumin, Kurkuma, gemahlenen Koriander, Garam Masala u. Chilipulver dazu, verrühren und ein paar Min. rösten. </w:t>
        <w:br/>
        <w:t xml:space="preserve">Butter zugeben u. die gekochten, gepellten u. grob gewürfelten Kartoffeln (Kartoffeln zunächst vierteln und dann in 3 Teile schneiden) zugeben. </w:t>
        <w:br/>
        <w:t xml:space="preserve">Ingwer schälen und in die Pfanne reiben, alles gut verrühren und gut durchschwenken. </w:t>
        <w:br/>
        <w:t xml:space="preserve">Tomaten in Filets schneiden, diese klein würfeln und in die Pfanne geben. Alles 10–15 Min. kochen. </w:t>
        <w:br/>
        <w:t xml:space="preserve">Den Koriander klein schneiden und dazu geben. </w:t>
        <w:br/>
        <w:t>Mit Salz und Pfeffer würzen, alles gut verrü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42:00Z</dcterms:created>
  <dc:creator>Einhäuser</dc:creator>
  <dc:description/>
  <dc:language>en-US</dc:language>
  <cp:lastModifiedBy>Einhäuser</cp:lastModifiedBy>
  <dcterms:modified xsi:type="dcterms:W3CDTF">2003-12-13T15:42:00Z</dcterms:modified>
  <cp:revision>2</cp:revision>
  <dc:subject/>
  <dc:title>Bombay-Kartoffeln </dc:title>
</cp:coreProperties>
</file>